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8"/>
        <w:gridCol w:w="4718"/>
      </w:tblGrid>
      <w:tr>
        <w:trPr/>
        <w:tc>
          <w:tcPr>
            <w:tcW w:w="10068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8" w:type="dxa"/>
            <w:tcBorders/>
          </w:tcPr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избирательной </w:t>
              <w:br/>
              <w:t>комиссии Еврейской автономной области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9 июля 2010 г. № 68/274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Еврейской автономной области </w:t>
        <w:br/>
        <w:t>по подготовке и проведению единого дня голосования в ЕАО 10 октября 2010 года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544"/>
        <w:gridCol w:w="4080"/>
        <w:gridCol w:w="463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539"/>
        <w:gridCol w:w="4080"/>
        <w:gridCol w:w="4624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082" w:hRule="atLeast"/>
        </w:trPr>
        <w:tc>
          <w:tcPr>
            <w:tcW w:w="1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Российской Федерации при подготовке и проведении выборов </w:t>
            </w:r>
          </w:p>
        </w:tc>
      </w:tr>
      <w:tr>
        <w:trPr>
          <w:trHeight w:val="177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убликование (подготовка и размещение в информационно-телекоммуникационной сети Интернет) сведений о назначенных выборах в </w:t>
            </w:r>
            <w:r>
              <w:rPr>
                <w:bCs/>
                <w:sz w:val="28"/>
                <w:szCs w:val="28"/>
              </w:rPr>
              <w:t xml:space="preserve"> органы местного самоуправл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120" w:after="120"/>
              <w:rPr/>
            </w:pPr>
            <w:r>
              <w:rPr/>
              <w:t xml:space="preserve">По мере назначения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Бирюкова,</w:t>
              <w:br/>
              <w:t>члены ИК ЕАО,</w:t>
              <w:br/>
              <w:t>Информационный центр ИК ЕАО</w:t>
            </w:r>
          </w:p>
        </w:tc>
      </w:tr>
      <w:tr>
        <w:trPr>
          <w:trHeight w:val="154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в </w:t>
            </w:r>
            <w:r>
              <w:rPr>
                <w:bCs/>
                <w:sz w:val="28"/>
                <w:szCs w:val="28"/>
              </w:rPr>
              <w:t>органы местного самоуправления муниципальных образований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календарными планами с учетом окончания сроков проведения конкретных избирательных действий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Бирюкова,</w:t>
              <w:br/>
              <w:t>члены ИК ЕАО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 </w:t>
            </w:r>
            <w:r>
              <w:rPr>
                <w:bCs/>
                <w:sz w:val="28"/>
                <w:szCs w:val="28"/>
              </w:rPr>
              <w:t xml:space="preserve"> органы местного самоуправления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Петухова,</w:t>
              <w:br/>
              <w:t>члены ИК ЕАО,</w:t>
              <w:br/>
              <w:t>юрист аппарата ИК ЕАО,</w:t>
              <w:br/>
              <w:t>Информационный центр ИК ЕАО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4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Петухова,</w:t>
              <w:br/>
              <w:t>члены ИК ЕАО,</w:t>
              <w:br/>
              <w:t>юрист аппарата ИК ЕАО,</w:t>
              <w:br/>
              <w:t>Информационный центр ИК ЕАО</w:t>
            </w:r>
          </w:p>
        </w:tc>
      </w:tr>
      <w:tr>
        <w:trPr>
          <w:trHeight w:val="1862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й справки (с нарастающим итогом) о ходе подготовки выборов в органы местного самоуправления на основании данных, полученных в соответствии с п. 1.2–1.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Бирюкова,</w:t>
              <w:br/>
              <w:t>члены ИК ЕАО,</w:t>
              <w:br/>
              <w:t>Информационный центр ИК ЕАО</w:t>
            </w:r>
          </w:p>
        </w:tc>
      </w:tr>
      <w:tr>
        <w:trPr>
          <w:trHeight w:val="267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 xml:space="preserve">Заслушивание на заседании ИК ЕАО в соответствии с планом работы на полугодие избирательной комиссии Облученского района о работе по обеспечению избирательных прав </w:t>
            </w:r>
            <w:r>
              <w:rPr>
                <w:bCs/>
                <w:sz w:val="28"/>
                <w:szCs w:val="28"/>
              </w:rPr>
              <w:t xml:space="preserve">граждан при подготовке </w:t>
            </w:r>
            <w:r>
              <w:rPr>
                <w:sz w:val="28"/>
                <w:szCs w:val="28"/>
              </w:rPr>
              <w:t xml:space="preserve">назначенных на 10 октября 2010 года выборов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 сентября</w:t>
              <w:br/>
              <w:t>2010 год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Бирюкова,</w:t>
              <w:br/>
              <w:t>члены ИК ЕАО,</w:t>
              <w:br/>
              <w:t>Информационный центр ИК ЕАО</w:t>
              <w:br/>
            </w:r>
          </w:p>
        </w:tc>
      </w:tr>
      <w:tr>
        <w:trPr/>
        <w:tc>
          <w:tcPr>
            <w:tcW w:w="1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</w:t>
            </w:r>
            <w:r>
              <w:rPr>
                <w:bCs/>
                <w:sz w:val="28"/>
                <w:szCs w:val="28"/>
              </w:rPr>
              <w:t xml:space="preserve">избирательного законодательства Еврейской автономной области о проведении выборов в органы местного самоуправления на предмет соответствия федеральному избирательному законодательству (с подготовкой предложений по внесению изменений в законодательство области)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01 августа </w:t>
              <w:br/>
              <w:t>2010 год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тина Е.В.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Петухова,</w:t>
              <w:br/>
              <w:t>члены ИК ЕАО,</w:t>
              <w:br/>
              <w:t>юрист аппарата ИК ЕАО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в подготовке и проведении выборов в органы местного самоуправл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Петухова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Н.И.,</w:t>
              <w:br/>
              <w:t>члены ИК ЕАО,</w:t>
              <w:br/>
              <w:t>юрист аппарата ИК ЕАО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в подготовке к использованию и использовании фрагмента ГАС «Выборы» в период избирательных кампаний в соответствии с постановлением ЦИК России от 28 июня 2006 года № 179/1144-4 «О </w:t>
            </w:r>
            <w:r>
              <w:rPr>
                <w:bCs/>
                <w:szCs w:val="28"/>
              </w:rPr>
              <w:t>Типовом плане подготовки и использования Государственной автоматизированной системы Российской Федерации «Выборы» при проведении выборов в ЕАО в единый день голосования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 ЕАО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в 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Петухова,</w:t>
              <w:br/>
              <w:t>члены ИК ЕАО,</w:t>
              <w:br/>
              <w:t>юрист аппарата ИК ЕАО,</w:t>
              <w:br/>
              <w:t>Информационный центр ИК ЕАО</w:t>
            </w:r>
          </w:p>
        </w:tc>
      </w:tr>
      <w:tr>
        <w:trPr/>
        <w:tc>
          <w:tcPr>
            <w:tcW w:w="1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в информационном  сопровождении подготовки и проведения выборов  в органы местного самоуправл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а В.И.,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Н.И.,</w:t>
              <w:br/>
              <w:t>специалисты аппарата ИК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 xml:space="preserve">Подготовка обобщенной информационно-аналитической справки о ходе подготовки и проведения выборов в </w:t>
            </w:r>
            <w:r>
              <w:rPr>
                <w:bCs/>
                <w:szCs w:val="28"/>
              </w:rPr>
              <w:t xml:space="preserve">органы местного самоуправления </w:t>
            </w:r>
            <w:r>
              <w:rPr>
                <w:szCs w:val="28"/>
              </w:rPr>
              <w:t>(на основании информационных справок по направлениям деятельности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октября</w:t>
              <w:br/>
              <w:t>2010 года</w:t>
              <w:br/>
              <w:t>(о ходе подготовки выборов);</w:t>
              <w:br/>
              <w:t>18 октября</w:t>
              <w:br/>
              <w:t>2010 года</w:t>
              <w:br/>
              <w:t>(о проведении и общих результатах выборов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Бирюкова,</w:t>
              <w:br/>
              <w:t>члены ИК ЕАО,</w:t>
              <w:br/>
              <w:t>Управление по связям с общественностью и СМИ аппарата губернатора области, 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о-аналитических материалов для выступлений членов ИК ЕАО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  <w:br/>
              <w:t>(в соответствии с утвержденным планом)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а В.И.,</w:t>
              <w:br/>
              <w:t>специалисты аппарата ИК,</w:t>
              <w:br/>
              <w:t>Информационный центр ИК ЕАО</w:t>
            </w:r>
          </w:p>
        </w:tc>
      </w:tr>
      <w:tr>
        <w:trPr/>
        <w:tc>
          <w:tcPr>
            <w:tcW w:w="1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октября</w:t>
              <w:br/>
              <w:t>2010 год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а В.И., Бирюкова Н.И.,</w:t>
              <w:br/>
              <w:t>специалисты аппарата ИК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на заседании избирательной комиссии  ЕАО вопроса о работе избирательных комиссий с обращениями, поступившими в ходе подготовки и проведения выборов в  органы местного самоуправл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ноября</w:t>
              <w:br/>
              <w:t>2010 год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Петухова,</w:t>
              <w:br/>
              <w:t>члены ИК ЕАО,</w:t>
              <w:br/>
              <w:t>юрист аппарата ИК ЕАО,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очередного выпуска информационно-аналитического сборника «Вестник избирательной комиссии Еврейской автономной области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ноября</w:t>
              <w:br/>
              <w:t>2010 года</w:t>
            </w:r>
          </w:p>
        </w:tc>
        <w:tc>
          <w:tcPr>
            <w:tcW w:w="4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Бирюкова,</w:t>
              <w:br/>
              <w:t>члены ИК ЕАО,</w:t>
              <w:br/>
              <w:t>специалист аппарата ИК, редакционная коллегия,  Информационный центр ИК ЕА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0" w:header="510" w:top="1418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2"/>
      <w:szCs w:val="22"/>
    </w:rPr>
  </w:style>
  <w:style w:type="character" w:styleId="FootnoteCharacters">
    <w:name w:val="Footnote Characters"/>
    <w:basedOn w:val="Style11"/>
    <w:qFormat/>
    <w:rPr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center"/>
    </w:pPr>
    <w:rPr>
      <w:sz w:val="28"/>
      <w:szCs w:val="24"/>
    </w:rPr>
  </w:style>
  <w:style w:type="paragraph" w:styleId="14">
    <w:name w:val="Загл.14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autoSpaceDE w:val="true"/>
      <w:jc w:val="center"/>
    </w:pPr>
    <w:rPr>
      <w:b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23:00Z</dcterms:created>
  <dc:creator>mashb4</dc:creator>
  <dc:description/>
  <dc:language>en-US</dc:language>
  <cp:lastModifiedBy>user01</cp:lastModifiedBy>
  <cp:lastPrinted>2010-08-09T12:00:00Z</cp:lastPrinted>
  <dcterms:modified xsi:type="dcterms:W3CDTF">2010-08-25T07:23:00Z</dcterms:modified>
  <cp:revision>2</cp:revision>
  <dc:subject/>
  <dc:title>ВВЕДЕНИЕ</dc:title>
</cp:coreProperties>
</file>